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Long Way Gone Book Sign in Sheet:  Bel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ust return the book in the same condition to avoid a charge on your student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044"/>
        <w:gridCol w:w="3060"/>
        <w:gridCol w:w="351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#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ceive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tur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el Applet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anna Balle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ey Benfor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len Billup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iva Conwel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rrick Co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’vonte Dorse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kendra Gib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is Harri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lisa Jam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nique John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vonna Jon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ael Lea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ndra Mi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sha Osanyinpej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de Pric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ita Steven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reanna Stubblefiel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ristol Thoma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’Juan Thomps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aih Varn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 Wa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z Warre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exia Wyn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4:  A Long Way Gone Book Sign In Sheet</w:t>
      </w:r>
    </w:p>
    <w:p>
      <w:pPr>
        <w:pStyle w:val="Normal"/>
        <w:rPr/>
      </w:pPr>
      <w:r>
        <w:rPr/>
        <w:t>You must return the book in the same condition to avoid a charge on your student fees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044"/>
        <w:gridCol w:w="2970"/>
        <w:gridCol w:w="36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ceiv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tur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ler Avan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don Brown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ualet Buchan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inna But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smine For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illip Lyn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ri McCart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hnte Mi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hia Mi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hemiah Phillip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an Ros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itney Ves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rel You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quez Young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l 6:  A Long Way Gone Book Sign In Sheet</w:t>
      </w:r>
    </w:p>
    <w:p>
      <w:pPr>
        <w:pStyle w:val="Normal"/>
        <w:rPr/>
      </w:pPr>
      <w:r>
        <w:rPr/>
        <w:t>You must return the book in the same condition to avoid a charge on your student f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044"/>
        <w:gridCol w:w="2970"/>
        <w:gridCol w:w="360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 #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ceive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 Returned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rge Aguirr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oh Bowma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iro Canno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ssa Cumming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h Duski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fonso Gilett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 Harri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ntae Hill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colm Hopkin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rra Littl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emy Obermu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h Obermulle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h Phelan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arra Riley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etrius Smit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oya Taylo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even Willi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7:39:00Z</dcterms:created>
  <dc:creator>Craig Rush</dc:creator>
  <dc:description/>
  <cp:keywords/>
  <dc:language>en-US</dc:language>
  <cp:lastModifiedBy>Craig Rush</cp:lastModifiedBy>
  <dcterms:modified xsi:type="dcterms:W3CDTF">2011-02-27T17:39:00Z</dcterms:modified>
  <cp:revision>2</cp:revision>
  <dc:subject/>
  <dc:title/>
</cp:coreProperties>
</file>